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Тема 8. СОЦИАЛИЗАЦИЯ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ормирование личности и её эволюция на протяжении всего жизненного пути человека всегда интересовали мыслителей и представителей самых разных наук. Свой вклад в исследование этих проблем вносят и социоло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927" w:firstLine="709"/>
        <w:jc w:val="both"/>
        <w:rPr>
          <w:b/>
          <w:b/>
        </w:rPr>
      </w:pPr>
      <w:r>
        <w:rPr>
          <w:b/>
        </w:rPr>
        <w:t>Социализация как становление лич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звестно, что биологически и генетически человеческий индивид не запрограммирован на жизнь в обществе, среди людей, – этому он должен научиться в ходе особого процесса, который называется социализацией. Он может быть сравнительно длительным или коротким, успешным или неудачным, но он необходим и неизбежен, – это обязательная предпосылка интеграции индивида в общество. Если всё же по каким-то причинам индивид лишён социализации, особенно ранних её этапов, то в человека он не превращается. Это убедительно доказывается примерами так называемых «детей маугли». В 1920 году в Индии английский миссионер обнаружил в волчьем логове двух девочек восьми и полутора лет. Они, разумеется, имели физический облик людей, но по своим повадкам напоминали маленьких волчат. Полуторалетняя Амала вскоре умерла, а Камала прожила ещё девять лет. Несмотря на все усилия воспитателей и учёных, за этот срок она научилась понимать лишь простейшие команды и освоила только 30 слов. Нормального психического развития и удовлетворительного приспособления к человеческой жизни добиться уже не удалось, социализацию ранних периодов не смогли заменить все усилия опытных специалистов.</w:t>
      </w:r>
    </w:p>
    <w:p>
      <w:pPr>
        <w:pStyle w:val="Normal"/>
        <w:ind w:firstLine="709"/>
        <w:jc w:val="both"/>
        <w:rPr/>
      </w:pPr>
      <w:r>
        <w:rPr/>
        <w:t xml:space="preserve">Итак, человек не обладает врождёнными образцами и моделями поведения, он должен постепенно овладевать навыками и знаниями, необходимыми для взаимодействий с другими людьми, воспитывать и развивать в себе определённые свойства и качества. Этим люди </w:t>
      </w:r>
      <w:r>
        <w:rPr>
          <w:spacing w:val="-2"/>
        </w:rPr>
        <w:t>отличаются от других живых существ, чьё поведение обусловлено генетически. Но здесь и кроется громадное преимущество человека: генетически не запрограммированный, он обладает поразительной способностью к</w:t>
      </w:r>
      <w:r>
        <w:rPr/>
        <w:t xml:space="preserve"> обучаемости самым разным, самым сложным и изощрённым способам деятельности, причём реализация этой способности во многом определяется той социальной средой и культурой, в рамках которой индивид вырастает. Эта способность человеческой натуры к бесконечному разнообразию и изменчивости, пластичности и усложнению является залогом и условием развития и изменчивости общества, того, что люди способны жить в самых разных и непохожих друг на друга сообществах, овладевать самой разной по содержанию деятельностью.</w:t>
      </w:r>
      <w:r>
        <mc:AlternateContent>
          <mc:Choice Requires="wps">
            <w:drawing>
              <wp:anchor behindDoc="0" distT="107950" distB="107950" distL="36195" distR="107950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245110</wp:posOffset>
                </wp:positionV>
                <wp:extent cx="1085215" cy="548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88" w:before="0" w:after="120"/>
                              <w:rPr/>
                            </w:pPr>
                            <w:r>
                              <w:rPr/>
                              <w:t>Что такое</w:t>
                              <w:br/>
                              <w:t>соци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45pt;height:43.2pt;mso-wrap-distance-left:2.85pt;mso-wrap-distance-right:8.5pt;mso-wrap-distance-top:8.5pt;mso-wrap-distance-bottom:8.5pt;margin-top:19.3pt;mso-position-vertical-relative:text;margin-left:5.3pt;mso-position-horizontal-relative:text">
                <v:textbox>
                  <w:txbxContent>
                    <w:p>
                      <w:pPr>
                        <w:pStyle w:val="3"/>
                        <w:spacing w:lineRule="auto" w:line="288" w:before="0" w:after="120"/>
                        <w:rPr/>
                      </w:pPr>
                      <w:r>
                        <w:rPr/>
                        <w:t>Что такое</w:t>
                        <w:br/>
                        <w:t>социализ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Социализация, таким образом, это прежде всего процесс овладения навыками, образцами поведения, моделями действий, знаниями</w:t>
      </w:r>
      <w:r>
        <w:rPr>
          <w:i/>
        </w:rPr>
        <w:t>.</w:t>
      </w:r>
      <w:r>
        <w:rPr/>
        <w:t xml:space="preserve"> Ребёнка учат, например, одеваться, держать ложку в руке, отзываться на своё имя, ходить – и это лишь самые первичные и элементарные навыки. В более широком плане, он в ходе социализации разучивает многочисленные социальные роли, с помощью которых постепенно интегрируется в общество, устанавливает контакты со сверстниками и взрослыми, научается реагировать на ожидания со стороны других людей воспринимать систему социального контроля и культуру в целом.</w:t>
      </w:r>
    </w:p>
    <w:p>
      <w:pPr>
        <w:pStyle w:val="Normal"/>
        <w:ind w:firstLine="709"/>
        <w:jc w:val="both"/>
        <w:rPr/>
      </w:pPr>
      <w:r>
        <w:rPr/>
        <w:t>Однако социализация не сводится только к овладению навыками поведения. В ее ходе формируется комплекс устойчивых личностных черт человека. Уже само разучивание социальных ролей активизирует его способности, формирует его интеллектуальные, психические и социальные качества, например, самостоятельность, сообразительность, волю, настойчивость, мужественность/женственность. Вместе с тем человек усваивает господствующие в обществе ценности и нормы, которые превращаются в его собственные ценностные и мировоззренческие установки. Другими словами, в процессе социализации человек усваивает содержание культуры (социализацию иногда называют аккультурацией) и превращается в самостоятельную личность. Оттого, какая культура будет освоена человеком – скажем, культура Индии или Голландии, мусульманского или православного общества – зависит и личность человека.</w:t>
      </w:r>
    </w:p>
    <w:p>
      <w:pPr>
        <w:pStyle w:val="TextBodyIndent"/>
        <w:ind w:left="283" w:firstLine="709"/>
        <w:jc w:val="both"/>
        <w:rPr>
          <w:i/>
          <w:i/>
        </w:rPr>
      </w:pPr>
      <w:r>
        <w:rPr/>
        <w:t>Собственно, у социализации есть два измерения. Одно из них непосредственно связано с индивидом, другое – с обществом.</w:t>
      </w:r>
    </w:p>
    <w:p>
      <w:pPr>
        <w:pStyle w:val="Normal"/>
        <w:ind w:firstLine="709"/>
        <w:jc w:val="both"/>
        <w:rPr/>
      </w:pPr>
      <w:r>
        <w:rPr>
          <w:i/>
        </w:rPr>
        <w:t>На индивидуальном уровне</w:t>
      </w:r>
      <w:r>
        <w:rPr/>
        <w:t xml:space="preserve"> социализация проявляется как процесс становления личности и человека; начало этого процесса относят к младенческому возрасту, а завершением обычно считают момент вступления молодого человека во взрослую жизнь. В результате социализации индивид адаптируется, приспосабливается к той социальной среде, в которой ему предстоит жить.</w:t>
      </w:r>
    </w:p>
    <w:p>
      <w:pPr>
        <w:pStyle w:val="Normal"/>
        <w:ind w:firstLine="709"/>
        <w:jc w:val="both"/>
        <w:rPr/>
      </w:pPr>
      <w:r>
        <w:rPr/>
        <w:t>Ориентация на адаптацию отчётливо видна уже с первых месяцев жизни ребёнка, когда воспитатели и родители внушают ему представления о нормах, которые царят в обществе, о том, что можно и что нельзя, что следует делать, а что запрещается, что хорошо и что плохо. Адаптация, разумеется, предполагает, прежде всего, приспособление индивида к жизни в той социальной среде, которая его формирует. Среда эта может быть узкой или широкой, бедной или разнообразной; в предельном (хотя и наиболее абстрактном) виде это глобальное общество, но различные уровни (например, семья или учебный коллектив) и различные сегменты (например, подростковая субкультура или профессиональное обучение) по-разному влияют на индивида. Однако, в любом случае этот вектор социализации нацелен на приведение индивида в соответствие со стандартами общества, с типичной для него моделью личности. Несколько заостряя, можно сказать, что такая социализация проходит под лозунгом «Будь как все», т.е. делай и поступай, как поступают окружающие, мысли и чувствуй, как мыслят и чувствуют другие, люби и ненавидь то, что любят и ненавидят все.</w:t>
      </w:r>
    </w:p>
    <w:p>
      <w:pPr>
        <w:pStyle w:val="TextBodyIndent"/>
        <w:ind w:left="283" w:firstLine="709"/>
        <w:jc w:val="both"/>
        <w:rPr/>
      </w:pPr>
      <w:r>
        <w:rPr/>
        <w:t>Некоторые психологи сводят социализацию к этому ее адаптивному и стандартизирующему аспекту и противопоставляют ей процесс индивидуализации. Однако на деле социализация включает формирование индивидуальности в качестве своего неотъемлемого аспекта, который даже аналитически трудно вычленить и тем более противопоставить социализации. Даже тоталитарные общества, детально регламентирующие поведение индивидов, жёстко предписывающие им способы и методы действия и мышления, не в состоянии конвейерным образом «штамповать» стандартных индивидов. Ведь социализирующее воздействие общества отнюдь не непосредственно «отражается» в структурах личности, индивид и в самом раннем возрасте обладает способностями и сопротивляться воздействию внешней среды, и «просеивать» его сквозь свой личный опыт, и формировать, воспитывать, развивать себя самостоятельно. Надо также иметь в виду, что смысл социализации заключается, в конечном счете, в формировании способности личности действовать самостоятельно, т.е. без постоянной, каждодневной и мелочной опеки, руководства и контроля со стороны других людей. Иначе говоря, индивид может быть признан социализированным тогда, когда он способен, ориентируясь на социальные нормы и стандарты, самостоятельно выбирать и определять свои цели и достигать их, самостоятельно строить свою жизнь.</w:t>
      </w:r>
    </w:p>
    <w:p>
      <w:pPr>
        <w:pStyle w:val="Normal"/>
        <w:ind w:firstLine="709"/>
        <w:jc w:val="both"/>
        <w:rPr/>
      </w:pPr>
      <w:r>
        <w:rPr/>
        <w:t xml:space="preserve">С точки зрения </w:t>
      </w:r>
      <w:r>
        <w:rPr>
          <w:i/>
        </w:rPr>
        <w:t>общества</w:t>
      </w:r>
      <w:r>
        <w:rPr/>
        <w:t>, социализация более масштабный процесс. Он может быть представлен как транслирование, или передача социального опыта от старшего поколения к молодому, в результате чего накопленные знания, навыки, умения, ценности, идеалы и т.п., словом, всё содержание культуры переходит в опыт нового поколения. Т. Парсонс писал, что приход каждого нового поколения можно сравнить с нашествием варваров, и только социализация может обеспечить усвоение норм общежития этими «пришельцами».</w:t>
      </w:r>
    </w:p>
    <w:p>
      <w:pPr>
        <w:pStyle w:val="Normal"/>
        <w:ind w:firstLine="709"/>
        <w:jc w:val="both"/>
        <w:rPr/>
      </w:pPr>
      <w:r>
        <w:rPr/>
        <w:t>Социализация потому в определённой мере консервативный процесс, – это воспроизводство в новых условиях и в новом поколении того, что сложилось в прошлом. Отсюда и противоречия между «отцами» и «детьми», поколениями. Как саркастически писал ещё М. Штирнер, «самых юных толпами гонят учиться, с тем, чтобы они смогли выучить наизусть старые ритуалы, и когда они усваивают многословие старших, их объявляют взрослыми».</w:t>
      </w:r>
    </w:p>
    <w:p>
      <w:pPr>
        <w:pStyle w:val="Normal"/>
        <w:ind w:firstLine="709"/>
        <w:jc w:val="both"/>
        <w:rPr/>
      </w:pPr>
      <w:r>
        <w:rPr/>
        <w:t>Главное, однако, в том, что социализация обеспечивает столь необходимую для социальной стабильности преемственность в функционировании общества. Оно, с выходом на общественную сцену молодого поколения, не разрушается и не восстанавливается заново, а продолжает жить и развиваться, его развитие носит прогрессирующий, кумулятивный характер. Здесь можно провести аналогию с театром: одни актёры «сошли со сцены», но спектакль продолжает жить, ибо новые, молодые артисты научились играть роли этой пьесы.</w:t>
      </w:r>
    </w:p>
    <w:p>
      <w:pPr>
        <w:pStyle w:val="Normal"/>
        <w:ind w:firstLine="709"/>
        <w:jc w:val="both"/>
        <w:rPr/>
      </w:pPr>
      <w:r>
        <w:rPr/>
        <w:t>Итак, благодаря социализации обеспечивается преемственность в функционировании общества, а это в свою очередь поддерживает стабильность и устойчивость общества в целом и каждого из его компонентов в отдельности. Понятно, что, с другой стороны, сбои в социализации и её дефекты непосредственно отражаются на стабильности и развитии общества. Бесспорно, они являются одной из причин того, что основное ядро радикальных движений (как прогрессивного, так и, особенно, реакционного характера) составляют подростки и молодежь, того, что самый опасный в криминальном отношении возраст – от 14 до 22 лет. В нашей стране эти проблемы усугубляются «плохой» медицинской статистикой. Количество умственно отсталых детей (в возрасте до 14 лет) возросло с 69 в 1993 г. до 75 человек в 1996 г. (на 100 тыс. детей); 147 из 10 тыс. детей состоят на учёте в психдиспансере; двое из каждой тысячи детей абсолютно не способны к обучению в школе; 43 из 10 тыс. детей плохо адаптируются к социальной среде. Масштабы превращают эти «медицинские факты» в социальные проблемы. При таких предпосылках трудно надеяться на успешную социализацию молодого поколения и её благотворное влияние на украинское общество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режде всего, надо провести различия между несколькими сходными понятиями. Это «социализация», «обучение» и «воспитание». Очевидно, что социализация по своему объёму шире остальных понятий. Воспитание – целенаправленный процесс воздействия одних людей на других с целью формирования у последних определённых свойств. Обучение – это привитие человеку определённых навыков и умений. Включая в себя воспитание и обучение, т.е. сознательные и целена</w:t>
      </w:r>
      <w:r>
        <w:rPr>
          <w:spacing w:val="2"/>
        </w:rPr>
        <w:t xml:space="preserve">правленные усилия со стороны воспитателя, социализация подразумевает и стихийный процесс воздействия различных факторов на формирующуюся личность. Социализация подразумевает также и процессы самостоятельного активного усвоения человеком культуры, хотя эти аспекты в ходе именно социализации не выходят на первый план. Другими словами, </w:t>
      </w:r>
      <w:r>
        <w:rPr>
          <w:i/>
          <w:spacing w:val="2"/>
        </w:rPr>
        <w:t>социализация в широком смысле слова – формирование личности под определяющим воздействием социокультурной среды.</w:t>
      </w:r>
      <w:r>
        <mc:AlternateContent>
          <mc:Choice Requires="wps">
            <w:drawing>
              <wp:anchor behindDoc="0" distT="107950" distB="107950" distL="36195" distR="107950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441325</wp:posOffset>
                </wp:positionV>
                <wp:extent cx="1348105" cy="4406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rPr/>
                            </w:pPr>
                            <w:r>
                              <w:rPr/>
                              <w:t>Каналы и факторы</w:t>
                              <w:br/>
                              <w:t>социализации</w:t>
                            </w:r>
                          </w:p>
                        </w:txbxContent>
                      </wps:txbx>
                      <wps:bodyPr anchor="t" lIns="1778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15pt;height:34.7pt;mso-wrap-distance-left:2.85pt;mso-wrap-distance-right:8.5pt;mso-wrap-distance-top:8.5pt;mso-wrap-distance-bottom:8.5pt;margin-top:34.75pt;mso-position-vertical-relative:text;margin-left:2.5pt;mso-position-horizontal-relative:text">
                <v:textbox inset="0.0194444444444444in,0.05in,0.0590277777777778in">
                  <w:txbxContent>
                    <w:p>
                      <w:pPr>
                        <w:pStyle w:val="3"/>
                        <w:spacing w:before="0" w:after="120"/>
                        <w:rPr/>
                      </w:pPr>
                      <w:r>
                        <w:rPr/>
                        <w:t>Каналы и факторы</w:t>
                        <w:br/>
                        <w:t>социал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В этом масштабном процессе можно выделить несколько наиболее активных и эффективных каналов и факторов социализации, которые обычно обладают наиболее сильным воздействием на формирование личности.</w:t>
      </w:r>
    </w:p>
    <w:p>
      <w:pPr>
        <w:pStyle w:val="Normal"/>
        <w:ind w:firstLine="709"/>
        <w:jc w:val="both"/>
        <w:rPr/>
      </w:pPr>
      <w:r>
        <w:rPr/>
        <w:t xml:space="preserve">Среди них на первом месте, разумеется, </w:t>
      </w:r>
      <w:r>
        <w:rPr>
          <w:i/>
        </w:rPr>
        <w:t>семья.</w:t>
      </w:r>
      <w:r>
        <w:rPr/>
        <w:t xml:space="preserve"> Она имеет большое значение практически при любой культуре, хотя степень её влияния на личность неодинакова. Например, в Древней Спарте государство организовывало детей с шести лет в возрастные группы и воспитывало их вне семьи под наблюдением особых наставников. Современная семья в силу многих причин также сузила рамки своего влияния на детей. Тем не менее, её воздействие на формирование личности громадно и в полной мере не может быть восполнено или компенсировано никем.</w:t>
      </w:r>
    </w:p>
    <w:p>
      <w:pPr>
        <w:pStyle w:val="Normal"/>
        <w:ind w:firstLine="709"/>
        <w:jc w:val="both"/>
        <w:rPr/>
      </w:pPr>
      <w:r>
        <w:rPr/>
        <w:t>Влияние семьи обусловлено несколькими факторами. Во-первых, для семьи характерны тесные эмоционально-чувственные связи, что делает членов семьи исключительно восприимчивыми к взаимному влиянию и, в частности, детей к воспитанию. Во-вторых, авторитет семьи и родителей для ребёнка чрезвычайно высок. В-третьих, именно в семье проходят первые этапы социализации человека, которые считаются наиболее значимыми для становления личности и характера человека.</w:t>
      </w:r>
    </w:p>
    <w:p>
      <w:pPr>
        <w:pStyle w:val="Normal"/>
        <w:ind w:firstLine="709"/>
        <w:jc w:val="both"/>
        <w:rPr/>
      </w:pPr>
      <w:r>
        <w:rPr/>
        <w:t>Семья и родители во многом предопределяют судьбу человека; они, например, дают ему образование определённого типа, обусловливают его первоначальный социальный статус. Жизнь в семье, роли, которыми в семье овладевает человек – это его первый социальный опыт. Во взрослой жизни сознательно или бессознательно он воспроизводит отношения и социальные роли, усвоенные им в первые годы жизни, на этом факте построены многие теории личности и психологические интерпретации социализации и жизненного пути человека. Например, с точки зрения известного американского психоаналитика Э. Берна, в структуру личности входят три компонента: родительские роли, модели действий, поведения; роли, которые мы играли в детстве и которые нам предписывали родители (мальчик был сорванцом и задирой, а родители хотели, чтобы он был дисциплинированным и послушным). И, наконец, третий компонент – взрослые роли, разыгрываемые под влиянием «взрослой» жизни [9, с. 16-20].</w:t>
      </w:r>
    </w:p>
    <w:p>
      <w:pPr>
        <w:pStyle w:val="Normal"/>
        <w:ind w:firstLine="709"/>
        <w:jc w:val="both"/>
        <w:rPr/>
      </w:pPr>
      <w:r>
        <w:rPr/>
        <w:t>По мнению Э. Берна, люди реализуют в своей жизни сценарий – постепенно разворачивающийся в жизни план, который в значительной мере предопределен родителями, разученными под их влиянием ролями. Он пишет, что родители программируют жизнь своих детей, ибо передают им свой опыт и его интерпретацию, всё то, чему они когда-то научились и не научились. Неудачники программируют неудачников, победители – победителей.</w:t>
      </w:r>
    </w:p>
    <w:p>
      <w:pPr>
        <w:pStyle w:val="Normal"/>
        <w:ind w:firstLine="709"/>
        <w:jc w:val="both"/>
        <w:rPr/>
      </w:pPr>
      <w:r>
        <w:rPr/>
        <w:t>Семья — незаменимый участник социализации, но, разумеется, речь идёт о благополучной семье. Между тем, согласно экспертным оценкам, в четверти украинских семьях женщины и дети регулярно подвергаются побоям. Летом и осенью 1997 г. по инициативе ЮНИСЕФ и при участии общественных и государственных организаций Украины в Одессе и Киеве был проведён опрос бездомных детей. Выяснилось, что более половины из них попали на улицу из так называемых полных семей (т.е. тех, где есть и отец, и мать); 38% детей были попросту выгнаны на улицу своими родителями; 6% сбежали от царящего в семье насилия, а 10% – от того, что взрослые не в состоянии их содержать.</w:t>
      </w:r>
    </w:p>
    <w:p>
      <w:pPr>
        <w:pStyle w:val="Normal"/>
        <w:ind w:firstLine="709"/>
        <w:jc w:val="both"/>
        <w:rPr/>
      </w:pPr>
      <w:r>
        <w:rPr/>
        <w:t xml:space="preserve">Число бездомных детей возрастает, хотя трудно привести достоверную цифру: различные источники говорят о 60-90 тысячах, но эти данные считаются заниженными, – в России, по свидетельствам экспертов, </w:t>
      </w:r>
      <w:r>
        <w:rPr>
          <w:i/>
        </w:rPr>
        <w:t>2</w:t>
      </w:r>
      <w:r>
        <w:rPr/>
        <w:t xml:space="preserve"> млн. бездомных детей. Естественно, что лишённые нормальной социализации, они могут пополнять лишь уголовный мир, предрасположены обстоятельствами к криминальной социализации. Причём такие средства заботы общества о брошенных детях, как детдома, мало поправляют ситуацию. Их помощь неполноценна даже в социальном отношении: дети, вышедшие из детдома, по свидетельству психологов, обладают пониженным чувством ответственности и самостоятельности; они мало приспособлены к жизни во «взрослом» мире и постоянно нуждаются в опеке, которую этот мир дать не может; они с трудом создают семьи, а процент разводов среди них значительно выше, чем в среднем по стране; многие из бывших детдомовцев кончают жизнь самоубийством.</w:t>
      </w:r>
    </w:p>
    <w:p>
      <w:pPr>
        <w:pStyle w:val="Normal"/>
        <w:ind w:firstLine="709"/>
        <w:jc w:val="both"/>
        <w:rPr/>
      </w:pPr>
      <w:r>
        <w:rPr/>
        <w:t>Второй важный канал социализации –</w:t>
      </w:r>
      <w:r>
        <w:rPr>
          <w:i/>
        </w:rPr>
        <w:t xml:space="preserve"> группы сверстников,</w:t>
      </w:r>
      <w:r>
        <w:rPr/>
        <w:t xml:space="preserve"> или группы равных. Они обладают большой социализирующей силой за счет того, что отношения в них более демократичны, чем между взрослыми и детьми, в них дети усваивают роли, которые не могут быть разучены в семье, в отношениях с взрослыми. Через них ребята начинают входить в общество в качестве самостоятельных личностей. Недаром Дж. Мид выделяет стадию коллективных игр, в ходе которой ребёнок научается смотреть на себя глазами других; именно под влиянием общения со сверстниками у него вырабатывается образ «обобщённого Другого», без которого, по Дж. Миду, адаптироваться к жизни в обществе человек не может.</w:t>
      </w:r>
    </w:p>
    <w:p>
      <w:pPr>
        <w:pStyle w:val="Normal"/>
        <w:ind w:firstLine="709"/>
        <w:jc w:val="both"/>
        <w:rPr/>
      </w:pPr>
      <w:r>
        <w:rPr/>
        <w:t>Наибольшее значение для человека группы сверстников имеют в подростковом и юношеском возрасте. Общность своеобразных возрастных переживаний, интересов, проблем превращает эти группы в крайне влиятельные и авторитетные объединения, на которые подросток ориентируется в первую очередь. Именно такие группы и формируют, и распространяют в масштабах всего общества молодёжную субкультуру. Принадлежность к таким группам и объективно, и субъективно становится необходимым звеном перехода от первоначальной зависимой роли в семье к полноправному членству человека в обществе взрослых.</w:t>
      </w:r>
    </w:p>
    <w:p>
      <w:pPr>
        <w:pStyle w:val="Normal"/>
        <w:ind w:firstLine="709"/>
        <w:jc w:val="both"/>
        <w:rPr/>
      </w:pPr>
      <w:r>
        <w:rPr/>
        <w:t xml:space="preserve">Если семья и группы сверстников не создаются именно и исключительно для социализации, то </w:t>
      </w:r>
      <w:r>
        <w:rPr>
          <w:i/>
        </w:rPr>
        <w:t xml:space="preserve">школа </w:t>
      </w:r>
      <w:r>
        <w:rPr/>
        <w:t>специально предназначена для воспитания и социализации детей. С её помощью общество внедряет в сознание людей понятия, принципы, ценности, идеалы, на которых основана её культура, стремится сформировать личностные качества и установки, которые ценятся в обществе, приучить детей к формальным правилам и нормам, иногда стараясь «исправить» при этом социализирующее воздействие семьи и групп равных. Цель школы – воспитать будущих благоразумных граждан, готовых и желающих поддерживать ценности общества.</w:t>
      </w:r>
    </w:p>
    <w:p>
      <w:pPr>
        <w:pStyle w:val="Normal"/>
        <w:ind w:firstLine="709"/>
        <w:jc w:val="both"/>
        <w:rPr/>
      </w:pPr>
      <w:r>
        <w:rPr/>
        <w:t>И, разумеется, школа отражает противоречивость общества, его проблем – недаром её называют зеркалом общества. Вот как, например, описывает систему образования один из учащихся привилегированной школы Нью-Йорка: «Мы вынуждены конкурировать друг с другом, когда дело касается отметок, почестей, отличий, поступления в колледж и спортивные команды, а также социального признания. В ходе этой конкуренции совершенствуется не наша порядочность, понимание жизни и интеллектуальные способности, а скорее умение носить маску, неискренность, приспособленчество и стремление идти по безопасному и проторенному пути, готовность предать своих товарищей ради собственной выгоды. Но всё это усваивается учащимися непроизвольно. Они просто приспосабливаются к школьной обстановке, усваивают нормальный способ достижения «успехов» в мрачном, обезличенном мире средней школы. Эта конкуренция сопряжена со многими унижениями для всех, даже для тех, кто добивается успеха. Главная цель школы – воспитание приспособленцев, подчиняющихся власти школьной системы» [70, с. 427].</w:t>
      </w:r>
    </w:p>
    <w:p>
      <w:pPr>
        <w:pStyle w:val="Normal"/>
        <w:ind w:firstLine="709"/>
        <w:jc w:val="both"/>
        <w:rPr/>
      </w:pPr>
      <w:r>
        <w:rPr/>
        <w:t xml:space="preserve">В последнее время чрезвычайно выросло значение в процессе социализации </w:t>
      </w:r>
      <w:r>
        <w:rPr>
          <w:i/>
        </w:rPr>
        <w:t>средств массовой коммуникации</w:t>
      </w:r>
      <w:r>
        <w:rPr/>
        <w:t xml:space="preserve"> и особенно телевидения, которое в западном мире по своему влиянию вышло на второе место после родителей. По подсчётом американских социологов дети в возрасте от 2-х до 11-ти лет проводят у экрана телевизора в среднем 27 часов в неделю. Аналогичная ситуация наблюдается и в странах Западной Европы.</w:t>
      </w:r>
    </w:p>
    <w:p>
      <w:pPr>
        <w:pStyle w:val="Normal"/>
        <w:ind w:firstLine="709"/>
        <w:jc w:val="both"/>
        <w:rPr/>
      </w:pPr>
      <w:r>
        <w:rPr/>
        <w:t>Социализирующее влияние средств массовой коммуникации многопланово.</w:t>
      </w:r>
    </w:p>
    <w:p>
      <w:pPr>
        <w:pStyle w:val="Normal"/>
        <w:ind w:firstLine="709"/>
        <w:jc w:val="both"/>
        <w:rPr/>
      </w:pPr>
      <w:r>
        <w:rPr/>
        <w:t>Во-первых, они – источник обильной информации о различных сферах жизни, которую люди не могут получить из своего непосредственного опыта.</w:t>
      </w:r>
    </w:p>
    <w:p>
      <w:pPr>
        <w:pStyle w:val="Normal"/>
        <w:ind w:firstLine="709"/>
        <w:jc w:val="both"/>
        <w:rPr/>
      </w:pPr>
      <w:r>
        <w:rPr/>
        <w:t>Во-вторых, с помощью телепередач дети воспринимают ролевые модели, стандарты поведения, сложившиеся в незнакомой им среде, характерные для тех или иных житейских ситуаций.</w:t>
      </w:r>
    </w:p>
    <w:p>
      <w:pPr>
        <w:pStyle w:val="TextBodyIndent"/>
        <w:ind w:left="283" w:firstLine="709"/>
        <w:jc w:val="both"/>
        <w:rPr/>
      </w:pPr>
      <w:r>
        <w:rPr>
          <w:spacing w:val="2"/>
        </w:rPr>
        <w:t>В-третьих, намерено или стихийно телевидение формирует представления о предпочтительных образцах и моделях поведения, тем самым, способствуя усвоению ценностей и приоритетов, идеалов и ориентиров, господствующих в обществе.</w:t>
      </w:r>
    </w:p>
    <w:p>
      <w:pPr>
        <w:pStyle w:val="Normal"/>
        <w:ind w:firstLine="709"/>
        <w:jc w:val="both"/>
        <w:rPr/>
      </w:pPr>
      <w:r>
        <w:rPr/>
        <w:t>Вообще, по подсчётам американских социологов, стиль и образ жизни современных американцев на одну четверть зависит от той информации, которую они получают с помощью телевизора.</w:t>
      </w:r>
    </w:p>
    <w:p>
      <w:pPr>
        <w:pStyle w:val="Normal"/>
        <w:ind w:firstLine="709"/>
        <w:jc w:val="both"/>
        <w:rPr/>
      </w:pPr>
      <w:r>
        <w:rPr/>
        <w:t>Особая тема – телевидение и насилие, его воздействие на сознание и поведение ребёнка, подростка. По подсчётам американских социологов, средний выпускник школы просмотрел за свою недолгую жизнь 15 тысяч часов телепрограмм и видел на экране около 18 тысяч убийств. Споры вокруг вопроса о том, оказывает ли насилие на экране вредное воздействие на сознание и поведение детей не прекращаются. Английский социолог Ф. Андерсен, обобщив данные шестидесяти исследований, проведённых с 1956 по 1976 годы, выявил тенденцию повышения агрессивности детей в результате влияния телевидения. Передачи, в которых содержатся элементы насилия, вызвали рост агрессивности детей по данным 3/4 обследований; 20% обследований не выявили столь чёткой картины и лишь 3% исследований показали, что телепрограммы снижают агрессивность детей.</w:t>
      </w:r>
    </w:p>
    <w:p>
      <w:pPr>
        <w:pStyle w:val="Normal"/>
        <w:ind w:firstLine="709"/>
        <w:jc w:val="both"/>
        <w:rPr/>
      </w:pPr>
      <w:r>
        <w:rPr/>
        <w:t>В принципе человека можно сформировать каким угодно: ведь он рождается с незначительным набором генетически предопределенного поведения, обладает высокой способностью к обучению и пластичностью поведения. Однако в каждом конкретном случае человек усваивает весьма ограниченный объём культуры, овладевает конечным количеством социальных ролей, развивает лишь некоторые из своих задатков. Другими словами, хотя потенциально проявления личности бесконечны, в результате социализации формируется довольно определённая, а значит и ограниченная личность. Социализация не только развивает человека, но и заключает его в жёсткие рамки определённых культурных стандартов и моделей.</w:t>
      </w:r>
      <w:r>
        <mc:AlternateContent>
          <mc:Choice Requires="wps">
            <w:drawing>
              <wp:anchor behindDoc="0" distT="107950" distB="107950" distL="36195" distR="107950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434975</wp:posOffset>
                </wp:positionV>
                <wp:extent cx="1690370" cy="4768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rPr/>
                            </w:pPr>
                            <w:r>
                              <w:rPr/>
                              <w:t>Культурные и классовые факторы социализации</w:t>
                            </w:r>
                          </w:p>
                        </w:txbxContent>
                      </wps:txbx>
                      <wps:bodyPr anchor="t" lIns="1778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1pt;height:37.55pt;mso-wrap-distance-left:2.85pt;mso-wrap-distance-right:8.5pt;mso-wrap-distance-top:8.5pt;mso-wrap-distance-bottom:8.5pt;margin-top:34.25pt;mso-position-vertical-relative:text;margin-left:2.5pt;mso-position-horizontal-relative:text">
                <v:textbox inset="0.0194444444444444in,0.05in,0.0590277777777778in">
                  <w:txbxContent>
                    <w:p>
                      <w:pPr>
                        <w:pStyle w:val="3"/>
                        <w:spacing w:before="0" w:after="120"/>
                        <w:rPr/>
                      </w:pPr>
                      <w:r>
                        <w:rPr/>
                        <w:t>Культурные и классовые факторы социал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Остановимся на нескольких факторах, которые придают социализации качественную определённость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ультура. </w:t>
      </w:r>
      <w:r>
        <w:rPr/>
        <w:t>Через механизмы социализации каждая национальная культура воспроизводит себя в молодом, новом поколении, закрепляет в сознании и поведении молодёжи свои ценности, принципы, установки. Тем самым она как бы закрывает или, по крайней мере, ограничивает возможности усвоения человеком содержания других культур. Нельзя, например, быть одновременно мусульманином и православным.</w:t>
      </w:r>
    </w:p>
    <w:p>
      <w:pPr>
        <w:pStyle w:val="Normal"/>
        <w:ind w:firstLine="709"/>
        <w:jc w:val="both"/>
        <w:rPr/>
      </w:pPr>
      <w:r>
        <w:rPr/>
        <w:t>Отчётливо влияние культуры и культурных различий в социализации проявляется на уровне субкультур. Жители разных регионов страны, например, Запада и Востока Украины, представители разных поколений, профессиональных и социальных групп, сторонники различных конфессий отличаются друг от друга языком, манерой и стилем поведения, ориентациями, образом жизни и т.п. Поскольку они находятся в рамках общенациональной культуры, различия в субкультурах на этом фоне бросаются в глаза сразу.</w:t>
      </w:r>
    </w:p>
    <w:p>
      <w:pPr>
        <w:pStyle w:val="Normal"/>
        <w:ind w:firstLine="709"/>
        <w:jc w:val="both"/>
        <w:rPr/>
      </w:pPr>
      <w:r>
        <w:rPr>
          <w:i/>
        </w:rPr>
        <w:t>Классы и социальные группы</w:t>
      </w:r>
      <w:r>
        <w:rPr/>
        <w:t>. Каждая социальная группа стремится воспитать подрастающее поколение в своём духе, передать ему то, что знает и умеет, чему сама поклоняется, и тем самым воспроизвести себя в потомстве. Но, вероятно, существуют и более тонкие аспекты социализации, связанные с классами и социальными группами. Исследования, проведённые западными социологами, выявили, например, что представители среднего класса приучают своих детей к самоконтролю в то время, как рабочие – к конформизму. Средний класс поощряет детей к поиску взаимопонимания и оригинальности, а рабочие нацеливают своих детей на исполнительность и дисциплинированность.</w:t>
      </w:r>
    </w:p>
    <w:p>
      <w:pPr>
        <w:pStyle w:val="Normal"/>
        <w:ind w:firstLine="709"/>
        <w:jc w:val="both"/>
        <w:rPr/>
      </w:pPr>
      <w:r>
        <w:rPr/>
        <w:t>Разумеется, эти установки и ориентиры отражают условия жизни и труда разных классов. И довольно своеобразно они сказываются уже на первых самостоятельных шагах молодёжи. Дети бедняков и представителей рабочего класса больше, чем выходцы из средних классов, стремятся к самостоятельности и свободе, уходу из-под родительского контроля, они раньше «встают на ноги», обзаводятся семьёй.</w:t>
      </w:r>
    </w:p>
    <w:p>
      <w:pPr>
        <w:pStyle w:val="Normal"/>
        <w:ind w:firstLine="709"/>
        <w:jc w:val="both"/>
        <w:rPr/>
      </w:pPr>
      <w:r>
        <w:rPr/>
        <w:t>Эти и подобные различия делают социализацию противоречивым процессом, особенно зримо они проявляются как противоречия между агентами социализации, например, отец и мать расходятся между собой во взглядах на средства и способы воспитания ребёнка. Их личные представления об этом часто не что иное, как взгляды на воспитание тех социальных групп, той социальной среды, где они сами были воспитаны.</w:t>
      </w:r>
    </w:p>
    <w:p>
      <w:pPr>
        <w:pStyle w:val="Normal"/>
        <w:ind w:firstLine="709"/>
        <w:jc w:val="both"/>
        <w:rPr/>
      </w:pPr>
      <w:r>
        <w:rPr/>
        <w:t>Нередко подобные противоречия возникают между семьёй и школой. Скажем, дети из разных социальных слоев имеют различные языковые коды, или способы передачи речи, что влияет на их успехи в школе. Речь детей-представителей низших классов включает жаргонные словечки, выражения, которыми дети пользуются в общении друг с другом. Это простейшие и ограниченные коды, которые приемлемы для общения в обыденной жизни. Язык, на котором говорят дети-представители среднего класса, состоит из более сложных кодов. Это – стиль речи, в котором значение слов имеет индивидуальный смысл и подходит для адекватного описания различных ситуаций. Дети среднего класса более способны к обобщениям и выражению абстрактных идей именно потому, что для этого у них есть соответствующие языковые средства. Низкая успеваемость детей из низших классов по сравнению с их ровесниками из средних классов обусловлена часто тем, что этим детям трудно говорить на слишком абстрактном для них языке при изучении школьных предметов, многое из того, что говорит учитель, что написано в учебнике, оказывается недоступным или трудным для их понимания. Им приходится переводить язык учителя на тот, на котором говорят в семье и в повседневной жизни.</w:t>
      </w:r>
    </w:p>
    <w:p>
      <w:pPr>
        <w:pStyle w:val="Normal"/>
        <w:ind w:firstLine="709"/>
        <w:jc w:val="both"/>
        <w:rPr/>
      </w:pPr>
      <w:r>
        <w:rPr/>
        <w:t>Надо обратить внимание и на то, что проблемы социализации оказывают так сказать обратное влияние на общество и культуру, модифицируя их. Примером здесь может служить проблема инвалидов. Современные культуры, их нормы и ценности, модели поведения и идеалы ориентированы, как правило, на здоровых людей, находящихся в расцвете сил. Они как бы не «учитывают», что в обществе всегда есть некоторый процент инвалидов, остающихся в результате практически один на один со своими бедами, тяжело переживающих невольную изоляцию от общества и свою «неполноценность». Увеличение этого процента, особенно среди детей, обострило проблему интеграции инвалидов в общество. Решение этой проблемы специалисты видят в изменении самого отношения здоровых людей к инвалидам, в преодолении стереотипного взгляда на них как на неполноценных людей, которым «не повезло в жизни», которым потому уготовано жалкое прозябание и которые в силу этого должны довольствоваться малым. Также необходимо, считают специалисты, вернуть веру в себя самим инвалидам.</w:t>
      </w:r>
    </w:p>
    <w:p>
      <w:pPr>
        <w:pStyle w:val="Normal"/>
        <w:ind w:firstLine="709"/>
        <w:jc w:val="both"/>
        <w:rPr/>
      </w:pPr>
      <w:r>
        <w:rPr/>
        <w:t>Всему этому служат предпринимаемые сейчас в западных странах меры экономического и социального характера. Например, введены гарантированные квоты на рабочие места для инвалидов на всех предприятиях, в общественных местах и на транспорте оборудуются специальные приспособления для облегчения передвижения инвалидов, организуются спортивные состязания и конкурсы самого разнообразного содер</w:t>
      </w:r>
      <w:r>
        <w:rPr>
          <w:spacing w:val="2"/>
        </w:rPr>
        <w:t>жания среди инвалидов, они участвуют в рекламе всевозможных продуктов и товаров. Наконец, недавно в продажу</w:t>
      </w:r>
      <w:r>
        <w:rPr/>
        <w:t xml:space="preserve"> поступила новая модификация знаменитой куклы Барби – Барби-инвалид. Несмотря на высокую цену, первая партия куклы была раскуплена за несколько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7:00Z</dcterms:created>
  <dc:creator>Socio</dc:creator>
  <dc:description/>
  <cp:keywords/>
  <dc:language>en-US</dc:language>
  <cp:lastModifiedBy>User</cp:lastModifiedBy>
  <dcterms:modified xsi:type="dcterms:W3CDTF">2018-03-06T07:22:00Z</dcterms:modified>
  <cp:revision>3</cp:revision>
  <dc:subject/>
  <dc:title/>
</cp:coreProperties>
</file>